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559879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Seven Hills North Primary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45pt;mso-wrap-distance-left:9.05pt;mso-wrap-distance-right:9.05pt;mso-wrap-distance-top:0pt;mso-wrap-distance-bottom:0pt;margin-top:-5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Seven Hills North Primar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002030" cy="859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766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7.65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7664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76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RMISSION TO WATCH PG RATED MOV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ar Parents,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From time to time during the school year students have the opportunity of watching movies for various reasons, eg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 part of reading and listening programs when books they are looking at also have movie versions as well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n camp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 support classroom stud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lass Party Day Movie Excursion (every second year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se movies will be viewed under the guidance of a classroom teacher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is permission note will allow your child to watch these movies for the whole time your child attends Seven Hills North Public School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ease fill in the permission note below if you would like your child to view PG movies and return to your child’s teacher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nai Diamo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ncip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eastAsia="Wingdings" w:cs="Wingdings" w:ascii="Wingdings" w:hAnsi="Wingdings"/>
          <w:bCs/>
          <w:sz w:val="32"/>
          <w:szCs w:val="32"/>
        </w:rPr>
        <w:t></w:t>
      </w:r>
      <w:r>
        <w:rPr>
          <w:rFonts w:cs="Arial" w:ascii="Arial" w:hAnsi="Arial"/>
          <w:bCs/>
          <w:sz w:val="32"/>
          <w:szCs w:val="32"/>
        </w:rPr>
        <w:t>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lease detach and return to School)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:</w:t>
        <w:tab/>
        <w:t>Class Teach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even Hills North Public Schoo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RMISSION TO VIEW PG RATED FILM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give permission for my chil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to view PG rated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films.  </w:t>
      </w:r>
      <w:r>
        <w:rPr>
          <w:rFonts w:cs="Arial" w:ascii="Arial" w:hAnsi="Arial"/>
          <w:sz w:val="22"/>
          <w:szCs w:val="22"/>
        </w:rPr>
        <w:t>I understand that this permission note covers my child for the whole time they are attending Seven Hills North Public School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ned:………………………………………..</w:t>
        <w:tab/>
        <w:tab/>
        <w:tab/>
        <w:t>Date: ……………………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Parent/Guardian)</w:t>
      </w:r>
    </w:p>
    <w:sectPr>
      <w:footerReference w:type="default" r:id="rId4"/>
      <w:type w:val="nextPage"/>
      <w:pgSz w:w="11906" w:h="16838"/>
      <w:pgMar w:left="1620" w:right="1646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3:54:00Z</dcterms:created>
  <dc:creator>Seven Hills North PS</dc:creator>
  <dc:description/>
  <cp:keywords/>
  <dc:language>en-US</dc:language>
  <cp:lastModifiedBy>Bronwyn Connell</cp:lastModifiedBy>
  <cp:lastPrinted>2013-02-22T14:17:00Z</cp:lastPrinted>
  <dcterms:modified xsi:type="dcterms:W3CDTF">2019-03-29T03:54:00Z</dcterms:modified>
  <cp:revision>2</cp:revision>
  <dc:subject/>
  <dc:title/>
</cp:coreProperties>
</file>